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.III.1;III.2;III.3;III.4;III.5;III.6;III.7;III.8;III.9 SI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1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9-02-05T13:03:00Z</dcterms:modified>
  <cp:revision>4</cp:revision>
  <dc:subject/>
  <dc:title>KOSZTORYS  OFERTOWY (formularz do wypełnienia)</dc:title>
</cp:coreProperties>
</file>